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Classroom Rules  Number 5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004592096"/>
            <w:bookmarkStart w:id="1" w:name="__Fieldmark__0_100459209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004592096"/>
            <w:bookmarkStart w:id="3" w:name="__Fieldmark__1_100459209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004592096"/>
            <w:bookmarkStart w:id="5" w:name="__Fieldmark__2_100459209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004592096"/>
            <w:bookmarkStart w:id="7" w:name="__Fieldmark__3_100459209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004592096"/>
            <w:bookmarkStart w:id="9" w:name="__Fieldmark__4_100459209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004592096"/>
            <w:bookmarkStart w:id="11" w:name="__Fieldmark__5_100459209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004592096"/>
            <w:bookmarkStart w:id="13" w:name="__Fieldmark__6_100459209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004592096"/>
            <w:bookmarkStart w:id="15" w:name="__Fieldmark__7_100459209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004592096"/>
            <w:bookmarkStart w:id="17" w:name="__Fieldmark__8_100459209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004592096"/>
            <w:bookmarkStart w:id="19" w:name="__Fieldmark__9_100459209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004592096"/>
            <w:bookmarkStart w:id="21" w:name="__Fieldmark__10_100459209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004592096"/>
            <w:bookmarkStart w:id="23" w:name="__Fieldmark__11_100459209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004592096"/>
            <w:bookmarkStart w:id="25" w:name="__Fieldmark__12_100459209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004592096"/>
            <w:bookmarkStart w:id="27" w:name="__Fieldmark__13_100459209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004592096"/>
            <w:bookmarkStart w:id="29" w:name="__Fieldmark__14_100459209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004592096"/>
            <w:bookmarkStart w:id="31" w:name="__Fieldmark__15_100459209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004592096"/>
            <w:bookmarkStart w:id="34" w:name="__Fieldmark__16_100459209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004592096"/>
            <w:bookmarkStart w:id="36" w:name="__Fieldmark__17_100459209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004592096"/>
            <w:bookmarkStart w:id="38" w:name="__Fieldmark__18_100459209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004592096"/>
            <w:bookmarkStart w:id="40" w:name="__Fieldmark__19_100459209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004592096"/>
            <w:bookmarkStart w:id="42" w:name="__Fieldmark__20_100459209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004592096"/>
            <w:bookmarkStart w:id="44" w:name="__Fieldmark__21_100459209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004592096"/>
            <w:bookmarkStart w:id="46" w:name="__Fieldmark__22_100459209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004592096"/>
            <w:bookmarkStart w:id="48" w:name="__Fieldmark__23_100459209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004592096"/>
            <w:bookmarkStart w:id="50" w:name="__Fieldmark__24_100459209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004592096"/>
            <w:bookmarkStart w:id="52" w:name="__Fieldmark__25_100459209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004592096"/>
            <w:bookmarkStart w:id="54" w:name="__Fieldmark__27_100459209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004592096"/>
            <w:bookmarkStart w:id="56" w:name="__Fieldmark__28_100459209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004592096"/>
            <w:bookmarkStart w:id="58" w:name="__Fieldmark__29_100459209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004592096"/>
            <w:bookmarkStart w:id="60" w:name="__Fieldmark__30_100459209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004592096"/>
            <w:bookmarkStart w:id="62" w:name="__Fieldmark__31_100459209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umple con las normas establecidas en el aula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ipa en la construcción de las consecuencias al no cumplir las normas establecidas en el salón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sume las consecuencias al no cumplir con las normas del salón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apers, colours and pencil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004592096"/>
            <w:bookmarkStart w:id="64" w:name="__Fieldmark__34_100459209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004592096"/>
            <w:bookmarkStart w:id="66" w:name="__Fieldmark__35_100459209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004592096"/>
            <w:bookmarkStart w:id="68" w:name="__Fieldmark__36_100459209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004592096"/>
            <w:bookmarkStart w:id="70" w:name="__Fieldmark__37_100459209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004592096"/>
            <w:bookmarkStart w:id="72" w:name="__Fieldmark__38_100459209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004592096"/>
            <w:bookmarkStart w:id="74" w:name="__Fieldmark__39_100459209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004592096"/>
            <w:bookmarkStart w:id="76" w:name="__Fieldmark__40_100459209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004592096"/>
            <w:bookmarkStart w:id="78" w:name="__Fieldmark__41_100459209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004592096"/>
            <w:bookmarkStart w:id="80" w:name="__Fieldmark__42_100459209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004592096"/>
            <w:bookmarkStart w:id="82" w:name="__Fieldmark__43_100459209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004592096"/>
            <w:bookmarkStart w:id="84" w:name="__Fieldmark__44_100459209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004592096"/>
            <w:bookmarkStart w:id="86" w:name="__Fieldmark__45_100459209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ember 2- 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ad with the children rule No 5 and ask the children What do you know about it? </w:t>
            </w:r>
          </w:p>
        </w:tc>
      </w:tr>
      <w:tr>
        <w:trPr>
          <w:trHeight w:val="83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Ask children to sit with the teacher and discuss about rule No 5. Ask them to think if it is important to follow this rule and Why? Make a bubble map with their answers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I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 a plenary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scuss the importance of follows rules and read the bubble map.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nd think about, What rules do I have at home and what consequences do I assume when I don’t follow them. So what will be the consequences of don´t follow rules at school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3:45:00Z</dcterms:created>
  <dc:creator>Ana Maria</dc:creator>
  <dc:description/>
  <cp:keywords/>
  <dc:language>en-US</dc:language>
  <cp:lastModifiedBy>Maria alejandra Ossa forero</cp:lastModifiedBy>
  <cp:lastPrinted>2009-01-26T08:55:00Z</cp:lastPrinted>
  <dcterms:modified xsi:type="dcterms:W3CDTF">2013-09-01T23:47:00Z</dcterms:modified>
  <cp:revision>3</cp:revision>
  <dc:subject/>
  <dc:title/>
</cp:coreProperties>
</file>